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9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fr-FR"/>
              </w:rPr>
              <w:t>6. L'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Civilisation, La police scientifique en Franc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, 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упознавање са начином на који дејствује истражна полициј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опишу непознату илустрацију користећи позната и једноставна језичка средств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на глобалном и парцијалном нивоу непознат текст у коме се користи претходно научена лекс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ују у комуникативним разменама мишљења да би причали о свим занимањима којима се бави истражна поли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рада на тексту, дијалошка, демонстративна, илустра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табл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очитати наслов рубрике на 76. стр. а онда тражити од ученика да погледају портрет човека који је на фотографији, да опишу оно што виде на њој и да одговоре на питање ко је оснивач истражне полиције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рочитати текст из активности 1. и поставити питања  на основу којих се види да ли су ученици глобално разумели о чему се ради у текст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elle était la profession d’Alphonse Bertillon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Quelles techniques nouvelles va-t-il utiliser pour enquê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ù ses méthodes seront-elles utilisé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Il </w:t>
            </w:r>
            <w:r>
              <w:rPr>
                <w:b/>
                <w:i/>
                <w:sz w:val="22"/>
                <w:szCs w:val="22"/>
              </w:rPr>
              <w:t>était inventeur de la police scientifi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Il prend des photos des scènes de crime, il mesure tout et il analyse les indi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En Europe et en Amérique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Замолити ученике да погледају преостале две фотофрафије и да кажу шта оне представљај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</w:t>
            </w:r>
            <w:r>
              <w:rPr>
                <w:b/>
                <w:i/>
                <w:sz w:val="22"/>
                <w:szCs w:val="22"/>
              </w:rPr>
              <w:t>2. La mallete de Bertillon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</w:t>
            </w:r>
            <w:r>
              <w:rPr>
                <w:b/>
                <w:i/>
                <w:sz w:val="22"/>
                <w:szCs w:val="22"/>
              </w:rPr>
              <w:t>3. Les mensurations des suspect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кон тога, прочитати текст на 77. стр. из активности 2.и питати ученике који је начин на који може да се постане члан истражне полиције у Француској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треба да помогне ученицима, уколико имају потешкоћа у читању, не инсистирајући на истицању грешака, јер се ради о непознатом текстуалном контексту. У овој активности треба да учествује што већи број ученика, да би успели да активирају усвојена ортографска правила из претходног периода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треба </w:t>
            </w:r>
            <w:r>
              <w:rPr>
                <w:sz w:val="22"/>
                <w:szCs w:val="22"/>
              </w:rPr>
              <w:t>да отвори дискусију која произи</w:t>
            </w:r>
            <w:r>
              <w:rPr>
                <w:sz w:val="22"/>
                <w:szCs w:val="22"/>
                <w:lang w:val="sr-CS"/>
              </w:rPr>
              <w:t>л</w:t>
            </w:r>
            <w:r>
              <w:rPr>
                <w:sz w:val="22"/>
                <w:szCs w:val="22"/>
              </w:rPr>
              <w:t xml:space="preserve">ази из прочитаних текстова и </w:t>
            </w:r>
            <w:r>
              <w:rPr>
                <w:sz w:val="22"/>
                <w:szCs w:val="22"/>
                <w:lang w:val="sr-CS"/>
              </w:rPr>
              <w:t>да постави питања ученицима у вези са текстом, а тичу се занимања особа које раде у истражној полицији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„</w:t>
            </w:r>
            <w:r>
              <w:rPr>
                <w:b/>
                <w:i/>
                <w:sz w:val="22"/>
                <w:szCs w:val="22"/>
              </w:rPr>
              <w:t>Quelles branches tu préfères? Pourquoi?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треба да образложе свој избор и да објасне зашто би се определили за тај део послова у истражној полицији.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25"/>
        </w:tabs>
        <w:ind w:left="825" w:hanging="46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465"/>
      </w:pPr>
      <w:rPr>
        <w:rFonts w:ascii="Times New Roman" w:hAnsi="Times New Roman" w:cs="Times New Roman" w:hint="default"/>
      </w:rPr>
    </w:lvl>
  </w:abstractNum>
  <w:abstractNum w:abstractNumId="3">
    <w:lvl w:ilvl="0">
      <w:start w:val="6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7:20:00Z</dcterms:created>
  <dc:creator>User</dc:creator>
  <dc:description/>
  <cp:keywords/>
  <dc:language>en-US</dc:language>
  <cp:lastModifiedBy>Jasmina Arsenijević</cp:lastModifiedBy>
  <dcterms:modified xsi:type="dcterms:W3CDTF">2019-09-11T17:20:00Z</dcterms:modified>
  <cp:revision>2</cp:revision>
  <dc:subject/>
  <dc:title> </dc:title>
</cp:coreProperties>
</file>